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локурих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2.03.2012 № 375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оказанию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учение населения по вопросам гражданской обороны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я пожарной безопасности, безопасности на водных объектах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собам защиты и действиям в чрезвычайных ситуациях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40" w:leader="none"/>
          <w:tab w:val="left" w:pos="3870" w:leader="none"/>
          <w:tab w:val="center" w:pos="5463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Административный регламент по оказанию муниципальной услуги «Обучение населения по вопросам гражданской обороны, обеспечения пожарной безопасности, безопасности на водных объектах, способам защиты и действиям в чрезвычайных ситуациях» предусматривает обучение и консультации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2. Муниципальная услуга предоставляется населению муниципального образования город Белокуриха Алтайского края.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ab/>
        <w:t>1.3. Административный регламент разработан в целях повышения качества и доступности муниципальной функции и определяет порядок обучения: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>- лиц, занятых в сфере производства и обслуживания, не включенных  в состав органов управления Единой государственной системы предупреждения и ликвидации чрезвычайных ситуаций (далее - РСЧС);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>- лиц, не занятых в сфере производства и обслуживания;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>- лиц, обучающихся в общеобразовательных учреждениях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ab/>
        <w:t>1.4. В настоящем  административном регламенте используются следующие понятия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>- работающее население – лица, занятые в сфере производства и обслуживания, не включенные в состав РСЧС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неработающее население -  лица, не занятые в сфере производства и обслуживания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обучающиеся – лица, обучающиеся в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уполномоченные работники – работники муниципального образования и организаций, специально уполномоченные  решать задачи по гражданской обороне, предупреждению и ликвидации чрезвычайных ситуаций и включенные в состав РСЧС (спасательные службы и формирования)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председатель КЧС – председатель комиссии по чрезвычайным ситуациям (КЧС)  администрац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УМЦ – государственное образовательное учреждение «Учебно-методический центр МЧС Российской Федерации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ОБЖ – программа курса  общеобразовательных учреждений «Основы безопасности жизнедеятельности»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ГО – гражданская оборона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ЧС – чрезвычайная ситуация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АСНДР - аварийно-спасательные и другие неотложные работы;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УКП – учебно-консультационный пунк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Единая государственная система предупреждения и ликвидации чрезвычайных ситуаций – это система, объединяющая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средства индивидуальной защиты – противогазы и комплекты специального обмундирования для защиты глаз, органов дыхания и кожи от химически опасных и отравляющих веществ.  </w:t>
        <w:tab/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ab/>
        <w:t>1.5. Основным результатом подготовки в области защиты населения и территории муниципального образования город Белокуриха Алтайского края от чрезвычайных ситуаций являе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всех групп населения правилам поведения в условиях чрезвычайной ситуации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практических навыков руководителей учреждений и организаций, а также председателей комиссий по предупреждению и ликвидации чрезвычайных ситуаций и обеспечению пожарной безопасности в муниципальном образовании,  в организациях и проведении мероприятий по предупреждению чрезвычайных ситуаций и ликвидации их последств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 руководителей и специалистов администрации муниципального образования и организаций независимо от их организационно-правовой формы (далее - организаций) навыков по подготовке и управлению силами и средствами, входящими в территориальную подсистему единой государственной системы предупреждения и ликвидации чрезвычайных ситуаций;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- практическое усвоение в ходе учений и тренировок работниками, и населением своих обязанностей при действии в чрезвычайных ситуациях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widowControl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1. Наименование муниципальной услуги:</w:t>
      </w:r>
    </w:p>
    <w:p>
      <w:pPr>
        <w:pStyle w:val="ConsPlusTitle"/>
        <w:widowControl/>
        <w:jc w:val="both"/>
        <w:rPr/>
      </w:pP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учение населения по вопросам гражданской обороны, обеспечения пожарной безопасности, безопасности на водных объектах, способам защиты и действиям в чрезвычайных ситуациях» (далее – Муниципальная услуга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 Муниципальную услугу предоставляют  муниципальные образовательные учреждения: МБОУ «БСОШ № 1» и МБОУ «БСОШ № 2» (далее – учебно – консультационные пункты - УКП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3. Почтовый адрес МБОУ «БСОШ № 1»: 659900, Алтайский край, г.Белокуриха, ул. Шукшина,1, телефон (38577) 22-2-56, 20-2-68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чтовый адрес МБОУ «БСОШ № 2»: 659900, Алтайский край, г.Белокуриха, ул. Ак.Мясникова,24а, телефон (38577) 22-0-51, 20-1-50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График работы: с понедельника по пятницу с 14.00 до 17.00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4. Результатом предоставления муниципальной услуги является усвоение населением программы обучения по вопросам ГОЧС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 Срок предоставления муниципальной услуги заявителю не должен превышать 10 дней с момента регистрации письменного заявле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 Правовые основания для предоставления муниципальной услуг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Конституцией Российской Федерации;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ab/>
        <w:t>- Федеральным законом от 06.10.2003  № 131-ФЗ «Об общих принципах    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  <w:lang w:val="ru-RU"/>
        </w:rPr>
        <w:tab/>
        <w:t>- Федеральным законом от 12.02.1998  № 28-ФЗ «О гражданской обороне»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 xml:space="preserve">- Федеральным законом от 21.12.1994  № 68-ФЗ «О защите населения и территорий от чрезвычайных ситуаций природного и техногенного характера»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 xml:space="preserve"> - Федеральным законом от 02.05.2006 № 59-ФЗ «О порядке рассмотрения обращения граждан Российской Федерации»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>- Постановлением Правительства Российской Федерации от 02.11.2000   № 841 «Об утверждении положения об организации обучения населения в области гражданской обороны»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ab/>
        <w:t>- Постановлением Правительства Российской Федерации от 04.09.2003        № 547 «О подготовке населения в области защиты от чрезвычайных ситуаций природного и техногенного характера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- Приказом МЧС Российской Федерации от 19.01.2004 № 19                 «Об утверждении перечня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»;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rFonts w:cs="Times New Roman"/>
          <w:sz w:val="28"/>
          <w:szCs w:val="28"/>
          <w:lang w:val="ru-RU"/>
        </w:rPr>
        <w:t xml:space="preserve">- Приказом МЧС Российской Федерации от 13.11.2006 № 646                «Об утверждении перечня должностных лиц и работников гражданской обороны, проходящих переподготовку или повышение квалификации в образовательных учреждениях МЧС Российской Федерации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ины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и письменном обращении заявителя за предоставлением </w:t>
      </w:r>
      <w:r>
        <w:rPr>
          <w:bCs/>
          <w:sz w:val="28"/>
          <w:szCs w:val="28"/>
          <w:lang w:val="ru-RU"/>
        </w:rPr>
        <w:t>муниципальной</w:t>
      </w:r>
      <w:r>
        <w:rPr>
          <w:sz w:val="28"/>
          <w:szCs w:val="28"/>
          <w:lang w:val="ru-RU"/>
        </w:rPr>
        <w:t xml:space="preserve"> услуги, а также при поступлении обращения в электронном виде, форма обращения может быть произвольно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нованиями для </w:t>
      </w:r>
      <w:r>
        <w:rPr>
          <w:bCs/>
          <w:sz w:val="28"/>
          <w:szCs w:val="28"/>
          <w:lang w:val="ru-RU"/>
        </w:rPr>
        <w:t>отказа в</w:t>
      </w:r>
      <w:r>
        <w:rPr>
          <w:sz w:val="28"/>
          <w:szCs w:val="28"/>
          <w:lang w:val="ru-RU"/>
        </w:rPr>
        <w:t xml:space="preserve"> предоставлении муниципальной услуг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8.1.</w:t>
      </w:r>
      <w:r>
        <w:rPr>
          <w:color w:val="FFFFFF"/>
          <w:sz w:val="28"/>
          <w:szCs w:val="28"/>
          <w:lang w:val="ru-RU"/>
        </w:rPr>
        <w:t>..</w:t>
      </w:r>
      <w:r>
        <w:rPr>
          <w:sz w:val="28"/>
          <w:szCs w:val="28"/>
          <w:lang w:val="ru-RU"/>
        </w:rPr>
        <w:t>Отсутствие в письменном обращении фамилии заявителя, почтового адре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8.2. Невозможность прочтения текста письменного обращения, о чем в течение 7 дней сообщается заявителю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6"/>
          <w:lang w:val="ru-RU"/>
        </w:rPr>
        <w:t xml:space="preserve">2.9. </w:t>
      </w:r>
      <w:r>
        <w:rPr>
          <w:sz w:val="28"/>
          <w:szCs w:val="28"/>
          <w:lang w:val="ru-RU"/>
        </w:rPr>
        <w:t>Муниципальная услуга оказывается беспл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10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нахождении заявителя в учебно – консультационном пункте максимальный срок ожидания в очереди при подаче запроса не должен превышать 20 мин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2.11.</w:t>
      </w:r>
      <w:r>
        <w:rPr>
          <w:b/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Доступность для заявителей обеспечивается удобным местоположением учебно – консультационных пунктов – в центре гор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2. Кабинеты приема заявителей оборудованы информационными табличками (вывесками) с указанием фамилии, имени, отчества и должности лица, осуществляющего предоставление </w:t>
      </w:r>
      <w:r>
        <w:rPr>
          <w:bCs/>
          <w:sz w:val="28"/>
          <w:szCs w:val="28"/>
          <w:lang w:val="ru-RU"/>
        </w:rPr>
        <w:t>муниципальной</w:t>
      </w:r>
      <w:r>
        <w:rPr>
          <w:sz w:val="28"/>
          <w:szCs w:val="28"/>
          <w:lang w:val="ru-RU"/>
        </w:rPr>
        <w:t xml:space="preserve">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13. Рабочее место должностного лица оборудовано персональным компьютер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4. В кабинете обеспече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- 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лефонная связ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ступ к основным нормативным правовым актам, регламентирующим полномочия и сферу компетенции учре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- доступ к нормативным правовым актам, регулирующим предоставление </w:t>
      </w:r>
      <w:r>
        <w:rPr>
          <w:bCs/>
          <w:sz w:val="28"/>
          <w:szCs w:val="28"/>
          <w:lang w:val="ru-RU"/>
        </w:rPr>
        <w:t>муниципальной</w:t>
      </w:r>
      <w:r>
        <w:rPr>
          <w:sz w:val="28"/>
          <w:szCs w:val="28"/>
          <w:lang w:val="ru-RU"/>
        </w:rPr>
        <w:t xml:space="preserve">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- наличие письменных принадлежностей и бумаги формата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4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5. Визуальная, текстовая информация размещается на информационных стендах, в СМИ, и в сети интернет на официальном сайте администрации города Белокурих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center"/>
        <w:rPr/>
      </w:pPr>
      <w:r>
        <w:rPr>
          <w:sz w:val="28"/>
          <w:szCs w:val="26"/>
          <w:lang w:val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Normal"/>
        <w:autoSpaceDE w:val="false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. Обучение населения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ab/>
        <w:t>В рамках обучения населения муниципального образования  по гражданской обороне и защите от чрезвычайных ситуаций осуществляется планирование  проведения обучения населения муниципального образования  способам защиты от чрезвычайных ситуаций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ab/>
        <w:t>Планирование обучения населения,  а также контроль над выполнением запланированных мероприятий проводятся  под руководством специалистов учебно - консультационных пунктов ГОЧС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ab/>
        <w:t>Обучение  населения муниципального образования  осуществляется по категориям:</w:t>
      </w:r>
    </w:p>
    <w:p>
      <w:pPr>
        <w:pStyle w:val="Normal"/>
        <w:ind w:left="-360" w:firstLine="106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работающее население, </w:t>
      </w:r>
    </w:p>
    <w:p>
      <w:pPr>
        <w:pStyle w:val="Normal"/>
        <w:ind w:left="-360" w:firstLine="106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неработающее население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2. Обращение заявителя  в учебно – консультационные пункты с заявлением  является основанием для начала действия в рамках административной процедуры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3. Заявления от физических лиц рассматриваются в учебно - консультационных пунктах ГОЧС администрац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4. При поступлении заявления специалист УКП, ответственный за приём и регистрацию документов, вносит информацию в базу данных о поступившем заявлении, делает отметку с входящим номером и датой поступления заявления на одном экземпляре заявления и возвращает данный экземпляр заявителю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5. По результатам рассмотрения заявления специалист УКП, ответственный за рассмотрение и оформление документов для предоставления муниципальной услуги, готовит решение о предоставлении муниципальной услуги (комплектовании группы по обучению действиям в условиях чрезвычайных ситуаций)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6. Обучение работников организаций осуществляется в соответствии с требованиями руководящих документов по месту работы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имерная программа определяет базовое содержание подготовки работающего населения и рассчитана на 14 часов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учение работников организаций проводится по решению руководителя, как правило, в рабочее врем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7. Для проведения занятий в организациях на основании приказа руководителя создаются учебные группы. Состав группы не должен превышать 20-25 человек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8. По результатам обучения работников, являющихся слушателями курса  обучения действиям в условиях чрезвычайных ситуаций, издается постановление (распоряжение) об итогах обучения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9. По окончании обучения слушатели должны знать  виды ЧС, причины их возникновения, основные характеристики,  характерные особенности экологической и техногенной обстановки на территории муниципального образования, организацию, формы и методы пропаганды в области защиты населения от ЧС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10. По окончании обучения слушатели должны уметь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использовать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редства индивидуальной защиты,  приборы дозиметрического контроля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1. По окончании обучения слушатели должны быть ознакомлены с передовым опытом в области ГО, защиты от ЧС природного и техногенного характера, пожарной безопасности и безопасности людей на водных объектах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2. Обучение всех групп населения проводить в период с 15 января по 30 ноября текущего год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3. Обучение неработающего населения проводить в УКП, путем привлечения на учения и тренировки, через средства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14. Для проведения занятий и консультаций привлекать специалистов, прошедших обучение в УМЦ УГОЧС.  По медицинским темам и по вопросам психологической подготовки на занятия привлекать работников здравоохране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3.15. Основным принципом обучения является самостоятельная подготовка методом изучения  памяток, брошюр, просмотра телепрограмм и прослушивания радиопередач по тематике ГОЧС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6. Для отработки наиболее  сложных тем, проведения практических занятий и тренировок привлекаются штатные работники администрации города Белокуриха Алтайского края, отряда противопожарной службы, отдела надзорной деятельности МЧС РФ по г.Белокурихе.</w:t>
      </w:r>
    </w:p>
    <w:p>
      <w:pPr>
        <w:pStyle w:val="Normal"/>
        <w:autoSpaceDE w:val="false"/>
        <w:jc w:val="both"/>
        <w:rPr>
          <w:rFonts w:cs="Times New Roman"/>
          <w:sz w:val="28"/>
          <w:szCs w:val="26"/>
          <w:lang w:val="ru-RU"/>
        </w:rPr>
      </w:pPr>
      <w:r>
        <w:rPr>
          <w:rFonts w:cs="Times New Roman"/>
          <w:sz w:val="28"/>
          <w:szCs w:val="26"/>
          <w:lang w:val="ru-RU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4.1. Текущий контроль над соблюдением последовательности действий, определенных административными процедурами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в ходе исполнения муниципальной услуги и принятием решений осуществляет руководитель, ответственный за организацию работы п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исполнению муниципальной услуги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Cs w:val="28"/>
          <w:lang w:val="ru-RU"/>
        </w:rPr>
        <w:tab/>
        <w:t>4.2. Контроль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УКП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4.3.</w:t>
        <w:tab/>
        <w:t>Персональная ответственность специалистов УКП закрепляется в их должностных инструкциях в соответствии с требованиями законодательства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Cs w:val="28"/>
          <w:lang w:val="ru-RU"/>
        </w:rPr>
        <w:tab/>
        <w:t>4.4. По результатам проведенных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</w:t>
      </w:r>
    </w:p>
    <w:p>
      <w:pPr>
        <w:pStyle w:val="Normal"/>
        <w:jc w:val="both"/>
        <w:rPr>
          <w:rFonts w:cs="Times New Roman"/>
          <w:sz w:val="28"/>
          <w:szCs w:val="26"/>
          <w:lang w:val="ru-RU"/>
        </w:rPr>
      </w:pPr>
      <w:r>
        <w:rPr>
          <w:rFonts w:cs="Times New Roman"/>
          <w:sz w:val="28"/>
          <w:szCs w:val="26"/>
          <w:lang w:val="ru-RU"/>
        </w:rPr>
      </w:r>
    </w:p>
    <w:p>
      <w:pPr>
        <w:pStyle w:val="Normal"/>
        <w:ind w:firstLine="567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5. Досудебный (внесудебный) порядок обжалования решений и действий (бездействия) специалистов УКП</w:t>
      </w:r>
    </w:p>
    <w:p>
      <w:pPr>
        <w:pStyle w:val="Normal"/>
        <w:ind w:firstLine="567"/>
        <w:jc w:val="center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eastAsia="Times New Roman" w:cs="Times New Roman"/>
          <w:szCs w:val="28"/>
          <w:lang w:val="ru-RU"/>
        </w:rPr>
        <w:t xml:space="preserve">          </w:t>
      </w:r>
      <w:r>
        <w:rPr>
          <w:rFonts w:cs="Times New Roman"/>
          <w:szCs w:val="28"/>
          <w:lang w:val="ru-RU"/>
        </w:rPr>
        <w:t>5.1. Заявители имеют право на обжалование решений, принятых в ходе предоставления муниципальной услуги, действий или бездействия специалистов УКП  ГОЧС в вышестоящий орган или в судебном порядке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Cs w:val="28"/>
          <w:lang w:val="ru-RU"/>
        </w:rPr>
        <w:tab/>
        <w:t xml:space="preserve">5.2. При  получении заявления об обжаловании решения необходимо уведомить заявителя о принятии заявления, сообщить координаты специалиста администрации (фамилия, имя, отчество, телефон), ответственного за рассмотрение данного заявления, а также дату принятия решения о рассмотрении заявления.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/>
          <w:szCs w:val="28"/>
          <w:lang w:val="ru-RU"/>
        </w:rPr>
        <w:tab/>
        <w:t>5.3. При  поступлении заявления об обжаловании решений, принятых в ходе предоставления муниципальной услуги, действий (бездействия) специалиста  ГОЧС  может быть принято одно из следующих решений:</w:t>
      </w:r>
    </w:p>
    <w:p>
      <w:pPr>
        <w:pStyle w:val="Style15"/>
        <w:tabs>
          <w:tab w:val="clear" w:pos="708"/>
          <w:tab w:val="left" w:pos="1069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rFonts w:eastAsia="Times New Roman" w:cs="Times New Roman"/>
          <w:szCs w:val="28"/>
          <w:lang w:val="ru-RU"/>
        </w:rPr>
        <w:t xml:space="preserve">          </w:t>
      </w:r>
      <w:r>
        <w:rPr>
          <w:rFonts w:cs="Times New Roman"/>
          <w:szCs w:val="28"/>
          <w:lang w:val="ru-RU"/>
        </w:rPr>
        <w:t>- признание действия (бездействие) сотрудника (специалиста)  необоснованными;</w:t>
      </w:r>
    </w:p>
    <w:p>
      <w:pPr>
        <w:pStyle w:val="Style15"/>
        <w:tabs>
          <w:tab w:val="clear" w:pos="708"/>
          <w:tab w:val="left" w:pos="1069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rFonts w:eastAsia="Times New Roman" w:cs="Times New Roman"/>
          <w:szCs w:val="28"/>
          <w:lang w:val="ru-RU"/>
        </w:rPr>
        <w:t xml:space="preserve">          </w:t>
      </w:r>
      <w:r>
        <w:rPr>
          <w:rFonts w:cs="Times New Roman"/>
          <w:szCs w:val="28"/>
          <w:lang w:val="ru-RU"/>
        </w:rPr>
        <w:t>- отказ в удовлетворении заявления об обжаловании, обосновав заявителю причины отказа при личном обращении либо по почте посредством письма.</w:t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/>
          <w:szCs w:val="28"/>
          <w:lang w:val="ru-RU"/>
        </w:rPr>
        <w:t>Заявление об обжаловании рассматривается главой администрации города  в течение 30 дней со дня его регистрации.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5.4. В случае несогласия с результатами обжалования, а также на любой стадии рассмотрения спорных вопросов заявитель имеет право обратиться в суд согласно установленному действующим законодательством порядк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/>
          <w:sz w:val="28"/>
          <w:szCs w:val="28"/>
          <w:lang w:val="ru-RU" w:eastAsia="en-US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116205</wp:posOffset>
            </wp:positionV>
            <wp:extent cx="617220" cy="571500"/>
            <wp:effectExtent l="0" t="0" r="0" b="0"/>
            <wp:wrapNone/>
            <wp:docPr id="1" name="Зубарев Сергей Александрови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убарев Сергей Александрови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Начальник управления по делам ГОЧС                                                С.А. Зубарев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sz w:val="28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Wikip">
    <w:name w:val="wikip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color w:val="000000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2:17:00Z</dcterms:created>
  <dc:creator>отдел ПО</dc:creator>
  <dc:description/>
  <cp:keywords/>
  <dc:language>en-US</dc:language>
  <cp:lastModifiedBy>Admin</cp:lastModifiedBy>
  <cp:lastPrinted>2012-03-22T15:39:00Z</cp:lastPrinted>
  <dcterms:modified xsi:type="dcterms:W3CDTF">2012-03-22T08:42:00Z</dcterms:modified>
  <cp:revision>28</cp:revision>
  <dc:subject/>
  <dc:title/>
</cp:coreProperties>
</file>